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穂木用の枝等の送付書（例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年○月○日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苗木販売業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株式会社○○○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代表取締役社長　○○　○○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穂木用の枝等を送付した者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住所）○○町○○○○○○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cs="ＭＳ ゴシック;MS Gothic" w:eastAsia="ＭＳ ゴシック;MS Gothic"/>
        </w:rPr>
        <w:t>　○○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押印省略可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次のとおり穂木用の枝等を送付し、所有権を譲渡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お手数ですが、受領後、ＦＡＸや郵送等により別添の受領書の返送をお願い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tbl>
      <w:tblPr>
        <w:tblW w:w="6344" w:type="dxa"/>
        <w:jc w:val="left"/>
        <w:tblInd w:w="157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74"/>
        <w:gridCol w:w="427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目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容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品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例：ぶどう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品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例：ピノ・ノワール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例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0kg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本単位の記載も可）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考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5710</wp:posOffset>
                </wp:positionH>
                <wp:positionV relativeFrom="paragraph">
                  <wp:posOffset>210185</wp:posOffset>
                </wp:positionV>
                <wp:extent cx="2133600" cy="866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66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97.3pt;margin-top:16.55pt;width:167.95pt;height:6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住　所：○○○○○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ＴＥＬ：</w:t>
      </w:r>
      <w:r>
        <w:rPr>
          <w:rFonts w:eastAsia="ＭＳ ゴシック;MS Gothic" w:cs="ＭＳ ゴシック;MS Gothic" w:ascii="ＭＳ ゴシック;MS Gothic" w:hAnsi="ＭＳ ゴシック;MS Gothic"/>
        </w:rPr>
        <w:t>000-000-0000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ＦＡＸ：</w:t>
      </w:r>
      <w:r>
        <w:rPr>
          <w:rFonts w:eastAsia="ＭＳ ゴシック;MS Gothic" w:cs="ＭＳ ゴシック;MS Gothic" w:ascii="ＭＳ ゴシック;MS Gothic" w:hAnsi="ＭＳ ゴシック;MS Gothic"/>
        </w:rPr>
        <w:t>000-000-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穂木用の枝等の受領書（例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年○月○日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穂木用の枝等を送付した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住所）○○町○○○○○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○○　○○　様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pacing w:val="-1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（苗木販売業者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株式会社○○○○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取締役社長　○○　○○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押印省略可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送付のありました次の穂木用の枝等を受領し、所有権の譲渡を受けましたので、報告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/>
      </w:pPr>
      <w:r>
        <w:rPr/>
      </w:r>
    </w:p>
    <w:tbl>
      <w:tblPr>
        <w:tblW w:w="6344" w:type="dxa"/>
        <w:jc w:val="left"/>
        <w:tblInd w:w="157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74"/>
        <w:gridCol w:w="427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目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容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品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例：ぶどう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品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例：ピノ・ノワール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例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0kg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本単位の記載も可）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考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AndChars" w:linePitch="40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2:23:00Z</dcterms:created>
  <dc:creator>株式会社 ジャストシステム</dc:creator>
  <dc:description/>
  <cp:keywords/>
  <dc:language>en-US</dc:language>
  <cp:lastModifiedBy>早坂 浩幸</cp:lastModifiedBy>
  <cp:lastPrinted>2021-05-31T10:29:00Z</cp:lastPrinted>
  <dcterms:modified xsi:type="dcterms:W3CDTF">2021-06-01T02:32:00Z</dcterms:modified>
  <cp:revision>11</cp:revision>
  <dc:subject/>
  <dc:title/>
</cp:coreProperties>
</file>